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l7d0mZpxCTBSLrCTfnX9Z2DulEW8jQhDoyZ9iDLVHBHxQ1r57CgR9T9h+z/YeldwXOLPNx
Bm6Koobmu26hs7o1nUwghyiPK9c32Ko4iFpY7TQ0zu6720OsRBscJVBWNlzlM9/ehsnkrQnS
E1GYRTuFMVRFJolYedKf0nFYKWlUOeiirApa/c2k59NN6CqzUCBAUBDCoiWnxB5rJaJvmj5w
tSIaEJnUz5bTRsGS6U</vt:lpwstr>
  </property>
  <property fmtid="{D5CDD505-2E9C-101B-9397-08002B2CF9AE}" pid="3" name="_2015_ms_pID_7253431">
    <vt:lpwstr>HHoYGz/7cEs4hG8iE0dhzK6oBTbLLN1pvxF2M2VLr972cqVcX94zSi
c6H9nVkqPUYBuIhLlMnP4yK1Na22pXFk7kFLSHH/UAenqmTBQuCvdJps8bSIhUri85ndSpwN
gVjC83FQfG3wC2Z6fD+0GmEzO7//2iIxBSv43oFFEyhBwl4QFyYhuWreln20x++WYj+XsOCL
istgzXuitbz+hQv7xkHrvw0b84995y5hyq4w</vt:lpwstr>
  </property>
  <property fmtid="{D5CDD505-2E9C-101B-9397-08002B2CF9AE}" pid="4" name="_2015_ms_pID_7253431_00">
    <vt:lpwstr>_2015_ms_pID_7253431</vt:lpwstr>
  </property>
  <property fmtid="{D5CDD505-2E9C-101B-9397-08002B2CF9AE}" pid="5" name="_2015_ms_pID_7253432">
    <vt:lpwstr>oDQ5UJMBvFk1SrMQKfD3FbqrppjaE3Qzaxa3
DB/688DUNudmyxit/1N1EsRSAT0o/316cA9ank35xNH3+2cFq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